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caps w:val="false"/>
          <w:smallCaps w:val="false"/>
        </w:rPr>
      </w:pPr>
      <w:r>
        <w:rPr/>
        <w:t>128/52 Carmen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Heading1"/>
        <w:rPr/>
      </w:pPr>
      <w:r>
        <w:rPr/>
        <w:t>Características Funcional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taca pensada para estar ubicada en auditorios, teatros y salas de conferencias. Destaca por su excelente equilibrio entre diseño, confort y sus especiales características de absorción acústica debido a los materiales emplead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respaldo es de tablero contrachapado de haya 13 mm. de espesor, de madera noble, con doble curva, formando riñoner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asiento también se realiza en tablero contrachapado de haya de 13 mm. de espesor, de madera noble, con curva ergonómic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olchoneta del respaldo es de un espesor máximo de 4 cm. La espuma es de poliuretano de célula abierta, montada sobre un contra de madera que se sujeta al respaldo, siendo fácilmente desmontable e intercambiabl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tapicería también tiene especiales cualidades acústicas con un gallonado vertical y con forma de riñonera en la zona lumba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olchoneta del asiento tiene igualmente un gallonado vertical. El asiento es de plegado automático mediante un sistema de doble rótula lateral de nylon (testado a 120.000 ciclos), sin necesidad de ningún tipo de lubricación y extremadamente silencios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re la tapicería y la espuma, tanto en asiento como en respaldo, hay incorporada una cortina antifuego - TS System - de 5 mm. que evita que el fuego penetre hasta la espuma retardando la emisión de gases tóxicos y llama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butaca está montada sobre un pie central compuesto por una columna de tubo de acero, pletina circular de fijación al suelo y puente central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da la estructura está acabada en pintura epoxi de 80 micras. Se ajusta a la pendiente por la base del p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s costadillos de pasillo están compuestos por un tubo de acero curvado que recorre el contorno exterior del panel fabricado en madera DM de alta densidad, chapado completamente en haya y barnizado. En la parte superior del tubo se fija el apoyabrazos en haya maciza y barnizado. Los costadillos intermedios están formados únicamente por el marco de tubo de acero curvado y el apoyabrazos. Cada brazo es común a dos butacas excepto en el caso de las butacas finales de fila. Los brazos son de madera maciz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a uso en salas de conferencias puede incorporar la mesa F-45 o la F-1000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mologada en acústica por García B.B.M. Internacional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Características  técnica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Estructur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De tubo y chapa de acero, soldaduras al arco con hilo continu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Espuma de Poliuretan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Densidad del asiento: 60-65 kg/m</w:t>
      </w:r>
      <w:r>
        <w:rPr>
          <w:rFonts w:cs="Arial Narrow" w:ascii="Arial Narrow" w:hAnsi="Arial Narrow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Densidad del respaldo: 50-55 kg/m</w:t>
      </w:r>
      <w:r>
        <w:rPr>
          <w:rFonts w:cs="Arial Narrow" w:ascii="Arial Narrow" w:hAnsi="Arial Narrow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Pintura:</w:t>
      </w:r>
    </w:p>
    <w:p>
      <w:pPr>
        <w:pStyle w:val="Normal"/>
        <w:rPr/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2"/>
        </w:rPr>
        <w:t>Poliéster</w:t>
      </w:r>
      <w:r>
        <w:rPr>
          <w:rFonts w:cs="Arial Narrow" w:ascii="Arial Narrow" w:hAnsi="Arial Narrow"/>
        </w:rPr>
        <w:t xml:space="preserve"> polvo electrostátic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Espesor de la capa: 70-80 micr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Adherencia a la cuadrícula UNE-EN ISO 2409: 100%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Tapicerí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Normas de reacción al fueg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aña: UNE-EN 1021 Parte 1 y 2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ancia: NF/P 9250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talia: UNI 9175 Clase 1.I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SA: CAL T.B. 133 (con tejido homologad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PRODUCTO ACABAD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UNE-EN 12727 Nivel 4 (uso severo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LUMINIO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•</w:t>
      </w:r>
      <w:r>
        <w:rPr>
          <w:rFonts w:cs="Arial Narrow" w:ascii="Arial Narrow" w:hAnsi="Arial Narrow"/>
          <w:color w:val="000000"/>
        </w:rPr>
        <w:tab/>
        <w:t xml:space="preserve">Material: UNE L-2630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•</w:t>
      </w:r>
      <w:r>
        <w:rPr>
          <w:rFonts w:cs="Arial Narrow" w:ascii="Arial Narrow" w:hAnsi="Arial Narrow"/>
          <w:color w:val="000000"/>
        </w:rPr>
        <w:tab/>
        <w:t>Densidad: 2,7 gr/cm</w:t>
      </w:r>
      <w:r>
        <w:rPr>
          <w:rFonts w:cs="Arial Narrow" w:ascii="Arial Narrow" w:hAnsi="Arial Narrow"/>
          <w:color w:val="000000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•</w:t>
      </w:r>
      <w:r>
        <w:rPr>
          <w:rFonts w:cs="Arial Narrow" w:ascii="Arial Narrow" w:hAnsi="Arial Narrow"/>
          <w:color w:val="000000"/>
        </w:rPr>
        <w:tab/>
        <w:t>Carga de rotura: 20 kg/mm</w:t>
      </w:r>
      <w:r>
        <w:rPr>
          <w:rFonts w:cs="Arial Narrow" w:ascii="Arial Narrow" w:hAnsi="Arial Narrow"/>
          <w:color w:val="000000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Contrachapad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De haya conformado en prens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ESO: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5 K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LUMEN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,15 m3 (Desmontad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ap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50:00Z</dcterms:created>
  <dc:creator>AViveros</dc:creator>
  <dc:description/>
  <dc:language>en-US</dc:language>
  <cp:lastModifiedBy>Publicidad</cp:lastModifiedBy>
  <cp:lastPrinted>2005-10-11T17:18:00Z</cp:lastPrinted>
  <dcterms:modified xsi:type="dcterms:W3CDTF">2007-05-15T08:14:00Z</dcterms:modified>
  <cp:revision>11</cp:revision>
  <dc:subject/>
  <dc:title>Mod</dc:title>
</cp:coreProperties>
</file>